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 w:val="false"/>
          <w:sz w:val="36"/>
          <w:szCs w:val="36"/>
        </w:rPr>
        <w:t xml:space="preserve">EJERCICIOS DE REPASO </w:t>
      </w:r>
    </w:p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>1.- Indica el vencimiento de las siguientes letra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tra librada el 2 de diciembre a dos meses fecha y aceptada el día 5 de diciemb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tra librada el 28 de febrero a la vis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tra librada  el 14 de mayo a tres meses vista y aceptada el 16 de may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tra librada el día 12 de mayo y aceptada el día 14 de mayo a 22 días vis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etra en la que no aparece expresado el vencimient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tra librada el 15 de marzo a 60 días fecha y aceptada el  día 20 de marz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- Dona Carmen Parra  López Parra con domicilio en calle Zaragoza nº 23 de Córdoba, Código Postal 14120, compró un automóvil a SEAT GONZÁLEZ, S.A. con domicilio en la calle Ferrocarril de Sevilla, código postal 4153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 entrega del vehículo entrego 3.000 €, mediante un cheque nominativo y a la orden para que solo pueda ser cobrado en el Banco Santander. El cheque se endoso a Isabel Cárdenas Cárdenas con domicilio en calle Reyes Católicos de Córdoba y fue avalado por Juan Sánchez Sánchez de Madrid.  Del importe del cheque sólo se cobra 2000.€. Deja constancia de tal hec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ña Carmen Parra firma un pagaré por importe de 2.000,00 € con vencimiento a 60 días v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resto del importe se realizo mediante letras mensuales a fecha fija  de 580 € cada 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mplimenta la letra del cuarto mes, si Carmen Parra firmo el contrato el día 17 de enero del 2011, fecha en la cual aceptó todas las letras y las domicilio en el Banco Zaragoza calle Pilar 5 de Córd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letra fue entregada para su descuento en el Banco Santander, Avda de la Constitución, Sevilla. El librador desea que la letra sea protestada en caso de falta de pa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mplimenta el aval sabiendo que fue realizando por Antonio López Parra el día 18 de enero del 2011 con domicilio en calle Salgado nº 3 de Córd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umplimenta el endoso de la letra, si el día 20 de mayo las letras no vencidas fueron endosadas a Caja Madrid con domicilio en Luis Montoto de Sevil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pudieron cobrar solo 200 € ¿Cómo se deja constancia de este hecho? Cumplimenta la declaración bancaria equivalente al protes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PID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tender el chequ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n recibo por importe del chequ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agaré y letra de cambio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eclaración bancaria equivalente al protesto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-  Doña Amalia Gómez  como jefa del Departamento Comercial es el encargado de realizar las compras y ventas del supermercado Alsara CIF. C80888800, con domicilio en Calle Torres Quevedo s/n, CP 14500 CÓRDOBA. Compra a  Mercados Centrales Sevilla S.A. representada por Doña Carmen López,  con domicilio en Carretera Sevilla-Málaga Km 45 de Sevilla, Código Postal 41020. CIF A 30.333.500, los siguientes product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200" w:leader="none"/>
          <w:tab w:val="righ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000 paquetes detergentes para lavadora de 7 kilos. Ref. 45 </w:t>
        <w:tab/>
        <w:t>7,50 €</w:t>
        <w:tab/>
        <w:t>IVA   18%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200" w:leader="none"/>
          <w:tab w:val="right" w:pos="9360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500 botellas de lejía marca X </w:t>
        <w:tab/>
        <w:t>0,55 €</w:t>
        <w:tab/>
        <w:t>IVA.  18%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200" w:leader="none"/>
          <w:tab w:val="right" w:pos="9360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100 paquetes de servilletas modelo RS</w:t>
        <w:tab/>
        <w:t xml:space="preserve">0,25 €         </w:t>
        <w:tab/>
        <w:t xml:space="preserve">             IVA.  18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DICION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escuento Comercial 3%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ppel  2% si la compra es superior a 5.000,00 €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El Seguro es contratado a  nombre del comprador en la Aseguradora SeguroSur (gasto suplido)  900,00 €,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Forma de pago: 20% al contado a la entrega de la mercancía. El 15% mediante un cheque para ser cobrado en el Banco Santander. El 25% mediante pagaré a 2 meses vista y el resto mediante letra a 90 días vis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La factura se realiza el día 25 de marz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empresa Alsara quiere domiciliar sus letras en el Banco Santander, Avda Medina Azahara nº 25. Cuenta 4200 5300 00 110000005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empresa Alsara fue avalada por Don Carlos Pérez Pérez con domicilio en Córdoba, Calle Golondrinas nº 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empresa Mercados Centrales de Sevilla, extiende la letra a la Orden del Banco Santander para gestionar su cobr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mplimenta el endoso de la letra, si el día10 de mayo la letra fue endosada a la Empresa Industrias Norteñas de Córdoba con domicilio en calle Alejandrina nº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pi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r la factu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que y el recib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tra de cambi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garé. </w:t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bCs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1:38:00Z</dcterms:created>
  <dc:creator>ANA ESQUINAS FERNANDEZ</dc:creator>
  <dc:description/>
  <cp:keywords/>
  <dc:language>en-US</dc:language>
  <cp:lastModifiedBy>Acer Aspire</cp:lastModifiedBy>
  <dcterms:modified xsi:type="dcterms:W3CDTF">2011-05-05T21:38:00Z</dcterms:modified>
  <cp:revision>2</cp:revision>
  <dc:subject/>
  <dc:title>EJERCICIOS DE REPASO </dc:title>
</cp:coreProperties>
</file>